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ABELLA IV.5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alori di f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per il calcolo dei coefficienti della dose efficace da ingestione per lavorator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7089" w:type="dxa"/>
        <w:jc w:val="left"/>
        <w:tblInd w:w="13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701"/>
        <w:gridCol w:w="3120"/>
      </w:tblGrid>
      <w:tr>
        <w:trPr>
          <w:tblHeader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lement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Composti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Idrogen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Ingestione di acqua tritiata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ritio legato organicament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Berill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arbo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raccianti organic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Fluo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od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Magnes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llumi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ilic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Fosfo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Zol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omposti inorganic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Zolfo elementar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Zolfo organico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lo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otass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alc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cand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ita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Vanad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rom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omposti esavalen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omposti trivalen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Mangane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Fer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obal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Ossidi, idrosid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Nich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Zinc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Gall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Germa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rsenic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ele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elenio elementare e seleniur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Brom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ubid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tronz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Titanato di stronzio (SrTiO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Ittr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Zirco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Niob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Molibde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olfuro di molibdeno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ecnez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ute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od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allad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rge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adm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 inorganic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Ind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tag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ntimo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ellur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Iod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es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Bar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Lanta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er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raseodim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Neodim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romet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amar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Europ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Gadoli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erb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Dispros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Olm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Erb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l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Itterb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Lutez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f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antal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ngste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cido tungstico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e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Osm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Irid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lati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O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Mercur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 inorganic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Mercur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Metilmercurio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omposti organici non specifica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all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iomb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Bismu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olo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stati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Franc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ad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tti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or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Ossidi e idrossid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rotatti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Ura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La maggior parte dei composti tetravalenti, per esempio U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 U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8</w:t>
            </w:r>
            <w:r>
              <w:rPr>
                <w:sz w:val="24"/>
              </w:rPr>
              <w:t>, UF</w:t>
            </w:r>
            <w:r>
              <w:rPr>
                <w:sz w:val="24"/>
                <w:vertAlign w:val="subscript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Nettu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luto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Nitra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Ossidi insolubil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meric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ur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Berchel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alifor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Einstei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Ferm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Mendelev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567" w:right="56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2:49:00Z</dcterms:created>
  <dc:creator>MARMOY JEAN YVES</dc:creator>
  <dc:description/>
  <dc:language>en-US</dc:language>
  <cp:lastModifiedBy>anpa</cp:lastModifiedBy>
  <dcterms:modified xsi:type="dcterms:W3CDTF">1999-12-17T11:18:00Z</dcterms:modified>
  <cp:revision>5</cp:revision>
  <dc:subject/>
  <dc:title>&lt;(SUP)RECORD ID="FXAL96159ITC/0001/01/00"&gt;&lt;(RECORD)RECORD NAME= "d2950601</dc:title>
</cp:coreProperties>
</file>